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0"/>
          <w:szCs w:val="40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大学英语四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、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六级口语考试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考生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须知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0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0"/>
          <w:szCs w:val="40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次考试北辰校区在北辰实验楼四楼机房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开考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红桥校区在南院第九教学楼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0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机房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开考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请考生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按照考试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时间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地点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根据个人考试场次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安排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提前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钟到候考室签到。考试当天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/>
        </w:rPr>
        <w:t>北辰校区考生在实验楼四楼机房候考；红桥校区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/>
        </w:rPr>
        <w:t>801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/>
        </w:rPr>
        <w:t>机房考生在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/>
        </w:rPr>
        <w:t>809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/>
        </w:rPr>
        <w:t>机房候考，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/>
        </w:rPr>
        <w:t>803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/>
        </w:rPr>
        <w:t>机房考生在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/>
        </w:rPr>
        <w:t>811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/>
        </w:rPr>
        <w:t>机房候考；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候考结束由现场负责老师统一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带入口语考场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具体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须知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如下：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</w:rPr>
        <w:t>考生凭纸质版准考证和身份证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/>
        </w:rPr>
        <w:t>原件参加考试，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</w:rPr>
        <w:t>电子身份证、校园一卡通等不作为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eastAsia="zh-CN"/>
        </w:rPr>
        <w:t>大学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</w:rPr>
        <w:t>英语四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</w:rPr>
        <w:t>六级口语考试有效身份证件。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考生需严格按照考试时间提前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分钟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到指定地点候考，考试开始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迟到考生无法登录系统，不允许参加本次考试。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考试只允许携带一支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签字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笔进入座位，开考前严禁书写任何标记或文字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考生禁止携带手机、智能手环、智能手表等具有发送或者接收信息功能的设备、录放音机（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MP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等）、电子记事本、考试用书、参考资料等与考试无关的物品进入考场。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准考证可多次打印，如考试前丢失，请考生再次登录报名网站打印。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考生可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通过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登录网站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kern w:val="2"/>
          <w:sz w:val="30"/>
          <w:szCs w:val="30"/>
        </w:rPr>
      </w:pPr>
      <w:hyperlink r:id="rId2">
        <w:r>
          <w:rPr>
            <w:rStyle w:val="InternetLink"/>
            <w:rFonts w:eastAsia="仿宋_GB2312" w:cs="Times New Roman" w:ascii="仿宋_GB2312" w:hAnsi="仿宋_GB2312"/>
            <w:kern w:val="2"/>
            <w:sz w:val="30"/>
            <w:szCs w:val="30"/>
          </w:rPr>
          <w:t>https://cet.neea.edu.cn/html1/folder/16113/1587-1.htm</w:t>
        </w:r>
      </w:hyperlink>
    </w:p>
    <w:p>
      <w:pPr>
        <w:pStyle w:val="Normal"/>
        <w:spacing w:lineRule="exact" w:line="580"/>
        <w:ind w:firstLine="645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查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32"/>
          <w:szCs w:val="32"/>
          <w:lang w:eastAsia="zh-CN"/>
        </w:rPr>
        <w:t>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大学英语四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六级口语考试考生操作手册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”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提前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了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CET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口语考试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操作流程。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考生进入考场后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按照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监考老师安排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随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入座（不指定座位号）。考生进入考场后须在考试用机上按系统提示在规定时间内进行登录、试音、作答。考试结束后，经监考员允许方可离开考场。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考生迟到不得入场考试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考生不可提前离场，离场后，不得再进入考场，也不得在考场附近逗留、谈论。请各位考生从容应试、诚信考试、考出水平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如出现考试违规行为的，参照附件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和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处理。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80"/>
        <w:ind w:firstLine="608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500"/>
    </w:pPr>
    <w:rPr>
      <w:rFonts w:ascii="黑体" w:hAnsi="黑体" w:eastAsia="黑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et.neea.edu.cn/html1/folder/16113/1587-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1:35:00Z</dcterms:created>
  <dc:creator>user</dc:creator>
  <dc:description/>
  <dc:language>en-US</dc:language>
  <cp:lastModifiedBy>WPS_1477485017</cp:lastModifiedBy>
  <dcterms:modified xsi:type="dcterms:W3CDTF">2024-11-15T06:2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B1335ABA84DEC8E888AD1F034576F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